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-11430</wp:posOffset>
                </wp:positionV>
                <wp:extent cx="2108835" cy="16586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880" cy="165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 xml:space="preserve">Timbre : </w:t>
                            </w:r>
                            <w:r>
                              <w:rPr>
                                <w:kern w:val="2"/>
                                <w:sz w:val="16"/>
                                <w:b w:val="false"/>
                                <w:i/>
                                <w:szCs w:val="16"/>
                                <w:bCs w:val="false"/>
                                <w:i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sert à identifier l’expédit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 xml:space="preserve">(Nom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de l’enseignant s’il s’agit d’un courrier personne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Nom de l’éc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avec adresse complè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N° de téléph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.15pt;margin-top:-0.9pt;width:166pt;height:130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 xml:space="preserve">Timbre : </w:t>
                      </w:r>
                      <w:r>
                        <w:rPr>
                          <w:kern w:val="2"/>
                          <w:sz w:val="16"/>
                          <w:b w:val="false"/>
                          <w:i/>
                          <w:szCs w:val="16"/>
                          <w:bCs w:val="false"/>
                          <w:iCs/>
                          <w:rFonts w:ascii="Arial" w:hAnsi="Arial" w:eastAsia="Arial" w:cs="Arial"/>
                          <w:color w:val="auto"/>
                          <w:lang w:val="fr-FR"/>
                        </w:rPr>
                        <w:t>sert à identifier l’expéditeu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fr-FR"/>
                        </w:rPr>
                        <w:t xml:space="preserve">(Nom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de l’enseignant s’il s’agit d’un courrier personne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fr-FR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fr-FR"/>
                        </w:rPr>
                        <w:t>Nom de l’éco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fr-FR"/>
                        </w:rPr>
                        <w:t>avec adresse complè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fr-FR"/>
                        </w:rPr>
                        <w:t>N° de télépho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66440</wp:posOffset>
                </wp:positionH>
                <wp:positionV relativeFrom="paragraph">
                  <wp:posOffset>17145</wp:posOffset>
                </wp:positionV>
                <wp:extent cx="2398395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8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Lieu d’origine et dat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(en principe date du jour de la signature de la lettr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2pt;margin-top:1.35pt;width:188.8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Lieu d’origine et dat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fr-FR"/>
                        </w:rPr>
                        <w:t>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Arial" w:hAnsi="Arial" w:eastAsia="Arial" w:cs="Arial"/>
                          <w:color w:val="auto"/>
                          <w:lang w:val="fr-FR"/>
                        </w:rPr>
                        <w:t>(en principe date du jour de la signature de la lettr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fr-FR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87065</wp:posOffset>
                </wp:positionH>
                <wp:positionV relativeFrom="paragraph">
                  <wp:posOffset>66675</wp:posOffset>
                </wp:positionV>
                <wp:extent cx="2572385" cy="15957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2560" cy="159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Souscriptio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qualité de l’expéditeur suivie du destinataire complétée par les formules qui marquent l’acheminement par la voie hiérarchi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(dans un courrier administratif le signataire et le destinataire ne sont désignés que par leur fonction et jamais par leur nom propr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95pt;margin-top:5.25pt;width:202.5pt;height:125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Souscriptio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fr-FR"/>
                        </w:rPr>
                        <w:t>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fr-FR"/>
                        </w:rPr>
                        <w:t>qualité de l’expéditeur suivie du destinataire complétée par les formules qui marquent l’acheminement par la voie hiérarchiqu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Arial" w:hAnsi="Arial" w:eastAsia="Arial" w:cs="Arial"/>
                          <w:color w:val="auto"/>
                          <w:lang w:val="fr-FR"/>
                        </w:rPr>
                        <w:t>(dans un courrier administratif le signataire et le destinataire ne sont désignés que par leur fonction et jamais par leur nom propre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0005</wp:posOffset>
                </wp:positionH>
                <wp:positionV relativeFrom="paragraph">
                  <wp:posOffset>21590</wp:posOffset>
                </wp:positionV>
                <wp:extent cx="4483735" cy="5956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800" cy="59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Obje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 xml:space="preserve"> :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de la correspondance, résume l’essentiel de la question traitée doit être bref et préci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Ré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 xml:space="preserve"> :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rappelle les documents antérieur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15pt;margin-top:1.7pt;width:353pt;height:46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Obje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fr-FR"/>
                        </w:rPr>
                        <w:t xml:space="preserve"> :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" w:hAnsi="Arial" w:eastAsia="Arial" w:cs="Arial"/>
                          <w:color w:val="auto"/>
                          <w:lang w:val="fr-FR"/>
                        </w:rPr>
                        <w:t>de la correspondance, résume l’essentiel de la question traitée doit être bref et préci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Réf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fr-FR"/>
                        </w:rPr>
                        <w:t xml:space="preserve"> :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" w:hAnsi="Arial" w:eastAsia="Arial" w:cs="Arial"/>
                          <w:color w:val="auto"/>
                          <w:lang w:val="fr-FR"/>
                        </w:rPr>
                        <w:t>rappelle les documents antérieur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5"/>
        <w:gridCol w:w="518"/>
        <w:gridCol w:w="709"/>
        <w:gridCol w:w="6590"/>
      </w:tblGrid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Corps de la lettre</w:t>
            </w:r>
          </w:p>
        </w:tc>
        <w:tc>
          <w:tcPr>
            <w:tcW w:w="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ntroducti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Formule d’appel possible : </w:t>
            </w:r>
            <w:r>
              <w:rPr>
                <w:rFonts w:eastAsia="Arial" w:cs="Arial" w:ascii="Arial" w:hAnsi="Arial"/>
                <w:i/>
                <w:iCs/>
              </w:rPr>
              <w:t>J’ai l’honneur de porter à votre connaissance…</w:t>
            </w:r>
          </w:p>
        </w:tc>
      </w:tr>
      <w:tr>
        <w:trPr/>
        <w:tc>
          <w:tcPr>
            <w:tcW w:w="13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3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/>
        <w:tc>
          <w:tcPr>
            <w:tcW w:w="13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éveloppement</w:t>
            </w:r>
          </w:p>
        </w:tc>
      </w:tr>
      <w:tr>
        <w:trPr/>
        <w:tc>
          <w:tcPr>
            <w:tcW w:w="13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3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3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nclusion</w:t>
            </w:r>
          </w:p>
          <w:p>
            <w:pPr>
              <w:pStyle w:val="BodyText2"/>
              <w:rPr/>
            </w:pPr>
            <w:r>
              <w:rPr/>
              <w:t>La lettre à forme administrative ne comporte ni formule d’appel, ni formule de politess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Toutefois formule possible à l’adresse de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340" w:hanging="340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De l’I.E.N. :Je vous prie d’agréer, Madame l’Inspectrice, mes sentiments (salutations) respectueux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De l’I.A. : Je vous prie, Monsieur l’Inspecteur d’académie, d’agréer mes sentiments (salutations) très respectueux.</w:t>
            </w:r>
          </w:p>
        </w:tc>
      </w:tr>
      <w:tr>
        <w:trPr>
          <w:trHeight w:val="298" w:hRule="atLeast"/>
        </w:trPr>
        <w:tc>
          <w:tcPr>
            <w:tcW w:w="13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62375</wp:posOffset>
                </wp:positionH>
                <wp:positionV relativeFrom="paragraph">
                  <wp:posOffset>99060</wp:posOffset>
                </wp:positionV>
                <wp:extent cx="2009140" cy="5956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60" cy="59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Signa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Faire suivre de son nom et préno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25pt;margin-top:7.8pt;width:158.15pt;height:46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Signatu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Faire suivre de son nom et prénom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47625</wp:posOffset>
                </wp:positionH>
                <wp:positionV relativeFrom="paragraph">
                  <wp:posOffset>-5080</wp:posOffset>
                </wp:positionV>
                <wp:extent cx="2009140" cy="5956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60" cy="59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 xml:space="preserve">P.J. 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pièces join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précise le nombre de pièces annexées à la lettr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75pt;margin-top:-0.4pt;width:158.15pt;height:46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 xml:space="preserve">P.J. 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pièces join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" w:hAnsi="Arial" w:eastAsia="Arial" w:cs="Arial"/>
                          <w:color w:val="auto"/>
                          <w:lang w:val="fr-FR"/>
                        </w:rPr>
                        <w:t>précise le nombre de pièces annexées à la lettr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i/>
      <w:i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eastAsia="Arial" w:cs="Arial"/>
      <w:i/>
      <w:iCs/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eastAsia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21:07:00Z</dcterms:created>
  <dc:creator>EN</dc:creator>
  <dc:description/>
  <dc:language>en-US</dc:language>
  <cp:lastModifiedBy>*</cp:lastModifiedBy>
  <cp:lastPrinted>2000-08-30T22:33:00Z</cp:lastPrinted>
  <dcterms:modified xsi:type="dcterms:W3CDTF">2001-01-07T21:09:00Z</dcterms:modified>
  <cp:revision>3</cp:revision>
  <dc:subject/>
  <dc:title/>
</cp:coreProperties>
</file>