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282"/>
        <w:gridCol w:w="2788"/>
        <w:gridCol w:w="859"/>
        <w:gridCol w:w="39"/>
        <w:gridCol w:w="662"/>
        <w:gridCol w:w="345"/>
      </w:tblGrid>
      <w:tr>
        <w:trPr/>
        <w:tc>
          <w:tcPr>
            <w:tcW w:w="1793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 et Prénom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riode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ycle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227"/>
      </w:tblGrid>
      <w:tr>
        <w:trPr/>
        <w:tc>
          <w:tcPr>
            <w:tcW w:w="68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COMPETENCES TRANSVERSALES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bordées pendant la période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  <w:t>Acquisition  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'autonomi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rentissag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la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e social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ésir d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naîtr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 envi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'apprendr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l'espac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 du temp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émorisa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éthode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travai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itement 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'informa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4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3993"/>
      </w:tblGrid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93" w:type="dxa"/>
            <w:tcBorders>
              <w:top w:val="single" w:sz="12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ION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cquises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en cours d’acquisition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4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non acquis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0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2206"/>
      </w:tblGrid>
      <w:tr>
        <w:trPr/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QUISITIONS -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réciser la nature des difficultés essentielles rencontrées, les progrès et toutes remarques utiles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isa des parents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21:00Z</dcterms:created>
  <dc:creator>Roland PICARD</dc:creator>
  <dc:description/>
  <dc:language>en-US</dc:language>
  <cp:lastModifiedBy>Roland Picard</cp:lastModifiedBy>
  <cp:lastPrinted>1999-11-17T11:43:00Z</cp:lastPrinted>
  <dcterms:modified xsi:type="dcterms:W3CDTF">1999-12-02T20:55:00Z</dcterms:modified>
  <cp:revision>6</cp:revision>
  <dc:subject/>
  <dc:title>Nom et Prénom</dc:title>
</cp:coreProperties>
</file>