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2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>PROGRAMME DE TRAVAIL et ÉVALUATION</w:t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33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698"/>
        <w:gridCol w:w="598"/>
      </w:tblGrid>
      <w:tr>
        <w:trPr/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ée du cycle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6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MAITRISE DE LA LANGUE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v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ensemble :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quer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'initier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l'écri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t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à la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'écrit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end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à parler,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i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 langag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66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é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hiqu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ésolution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problèm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och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 nomb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cu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es et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ion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atial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19:49:00Z</dcterms:created>
  <dc:creator>Roland PICARD</dc:creator>
  <dc:description/>
  <dc:language>en-US</dc:language>
  <cp:lastModifiedBy>EN</cp:lastModifiedBy>
  <dcterms:modified xsi:type="dcterms:W3CDTF">2000-01-01T10:21:00Z</dcterms:modified>
  <cp:revision>4</cp:revision>
  <dc:subject/>
  <dc:title/>
</cp:coreProperties>
</file>