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2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>PROGRAMME DE TRAVAIL et ÉVALUATION</w:t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33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698"/>
        <w:gridCol w:w="598"/>
      </w:tblGrid>
      <w:tr>
        <w:trPr/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du cycl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MAITRISE DE LA LANGUE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or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ctu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ritu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ress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rit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ir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gais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hograph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ir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29:00Z</dcterms:created>
  <dc:creator>Roland PICARD</dc:creator>
  <dc:description/>
  <dc:language>en-US</dc:language>
  <cp:lastModifiedBy>EN</cp:lastModifiedBy>
  <dcterms:modified xsi:type="dcterms:W3CDTF">1999-11-17T10:29:00Z</dcterms:modified>
  <cp:revision>2</cp:revision>
  <dc:subject/>
  <dc:title>PROGRAMME DE TRAVAIL et ÉVALUATION</dc:title>
</cp:coreProperties>
</file>